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>
                <w:trHeight w:val="5721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3.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color w:val="FF0000"/>
                      <w:kern w:val="0"/>
                      <w:sz w:val="28"/>
                      <w:szCs w:val="28"/>
                      <w:lang w:val="ru-RU" w:eastAsia="en-US" w:bidi="ar-SA"/>
                    </w:rPr>
                    <w:t>Льготное обеспечение граждан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color w:val="FF0000"/>
                      <w:kern w:val="0"/>
                      <w:sz w:val="28"/>
                      <w:szCs w:val="28"/>
                      <w:lang w:val="ru-RU" w:eastAsia="en-US" w:bidi="ar-SA"/>
                    </w:rPr>
                    <w:t>пенсионного и предпенсионного возраста на региональном уровне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С целью сохранения для граждан льготных мер  социальной поддержки, установленных законами Калужской области принят Закон Калужской области от 24.09.2018 №363-ОЗ «О внесении изменений в отдельные  законодательные акты Калужской области в части сохранения мер социальной поддержки лицам предпенсионного возраста»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Целью закона является сохранение мер социальной поддержки лицам предпенсионного возраста в связи см изменением Федерального закона «О страховых пенсиях» путем  распространения мер социальной поддержки, предусмотренной законодательством Калужской области на лиц, достигших возраста 55 лет(женщин) и 60 лет (мужчины)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В настоящее время в Калужской области меры социальной поддержки отдельным категориям граждан установлены в зависимости от достижения пенсионного возраста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Федеральным законом «О страховых пенсиях » устанавливаются различные виды пенсий, в частности пенсия по старости, по инвалидности. При этом федеральным законом предусматривает случаи досрочного назначения пенсии по старости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В этой связи в целях сохранения мер социальной поддержки лиц предпенсионного возраста, которые имеют право на назначение пенсии по старости досрочно, распространяются также на лиц, имеющих право на досрочную пенсию по старости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Внесены</w:t>
            </w:r>
            <w:bookmarkStart w:id="0" w:name="_GoBack"/>
            <w:bookmarkEnd w:id="0"/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 xml:space="preserve"> соответствующие изменения в следующие законодательные акты Калужской области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Закон Калужской области от 30 декабря 2004 года №12-ОЗ «О мерах социальной поддержки ветеранов труда, лиц проработавших в тылу в период с 22 июня 1941 года по 9 мая 1945 года не менее шести месяцев, исключая период на временно оккупированных территориях СССР, либо награжденных орденами и медалями СССР за самоотверженный труд в период Великой Отечественной войны»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С 1 января 2019года: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-ветераны труда и ветераны труда Калужской области, достигшие возраста 55 лет(женщин) и 60 лет (мужчины), а также ветераны труда  и ветераны труда Калужской области, получившие право на досрочный выход на пенсию, будут иметь право на : получение ежемесячной денежной выплаты (ЕДВ) в размере 462 рубля и компенсацию расходов на оплату  жилого помещения и коммунальных услуг в размере 50% в пределах нормативов потребления и социальной нормы площади жилья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2. Закон Калужской области от 31 декабря 2017 года №262-ОЗ «О дополнительных мерах социальной поддержки отдельным категориям граждан в виде предоставления льгот на проезд железнодорожным транспортом»;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С 1 января 2019 года: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-ветераны труда и ветераны труда Калужской области, достигшие возраста 55 лет(женщин) и 60 лет (мужчины), а также ветераны труда  и ветераны труда Калужской области, получившие право на досрочный выход на пенсию, будут иметь право на : проезд пригородным железнодорожным транспортом с 1 февраля по 15 октября в размере 50 % от оплаты проезда;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-граждане, не имеющие льготных категорий¸ достигшие возраста 55 лет(женщины) и 60 лет (мужчины), а также получившие право на досрочный выход на пенсию, будут иметь право на : проезд пригородным железнодорожным транспортом с 1 марта по 15 октября в размере 50 % от оплаты проезда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3. Закон Калужской области от 28 декабря 2015 года №49-ОЗ «О предоставлении мер социальной поддержки на уплату взноса на капитальный ремонт»;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С 1 января 2019 года: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- граждане, достигшие возраста 70 лет, проживающие в составе  семьи неработающего гражданина, достигшего возраста 55 лет(женщины) и 60 лет (мужчины), а также получившие право на досрочный выход на пенсию, будут иметь право на компенсацию расходов по уплате взноса на капремонт в размере 50 %;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-граждане, достигшие возраста 80 лет, проживающие в составе  семьи неработающего гражданина, достигшего возраста 55 лет(женщины) и 60 лет (мужчины), а также получившие право на досрочный выход на пенсию, будут иметь право на компенсацию расходов по уплате взноса на капремонт в размере 100 %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  <w:t>5. В закон Калужской области от 30.12.2004№13-ОЗ «О мерах социальной поддержки специалистов работающих в сельской местности, а также  специалистов, вышедших на пенсию» аналогичные изменения будут внесены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октя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490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d4904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dd490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dd490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dd4904"/>
    <w:pPr>
      <w:spacing w:lineRule="auto" w:line="259"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4904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d49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52</Words>
  <Characters>3717</Characters>
  <CharactersWithSpaces>436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08:00Z</dcterms:created>
  <dc:creator>Admin</dc:creator>
  <dc:description/>
  <dc:language>en-US</dc:language>
  <cp:lastModifiedBy>Admin</cp:lastModifiedBy>
  <cp:lastPrinted>2018-10-31T06:11:00Z</cp:lastPrinted>
  <dcterms:modified xsi:type="dcterms:W3CDTF">2018-10-31T0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