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22: Премирование сотрудников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54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Минтруд: можно ли лишить премии сотрудника, зависит от ваших локальных актов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Разъяснения помогут разобраться, как оформлять лишение премии и выплачивать ли ее уволенным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Оформление депремирования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Законодательно не установлено, как правильно лишать сотрудника премии или уменьшать ее. Этот вопрос </w:t>
            </w:r>
            <w:hyperlink r:id="rId3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нужно решать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 в локальных нормативных актах, например в положении о премировании. В нем можно закрепить: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- показатели премирования;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- основания лишения премии или ее уменьшения;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- пределы уменьшения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Там же можно установить, что работник останется без премии, если на нем "висит" дисциплинарное взыскание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Когда все условия закреплены в локальном нормативном акте, в приказе о премировании не требуется указывать, за что каждому работнику начисляют или не начисляют премию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Премия и увольнение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По мнению Минтруда, выплачивать ли премию уволенному, </w:t>
            </w:r>
            <w:hyperlink r:id="rId4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зависит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 от того, когда издан приказ о премировании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Если до ухода работника, то платить придется. Если после - включать бывшего сотрудника в приказ необязательно, ведь трудовые отношения уже прекращены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Однако будьте осторожны, судебная практика неоднозначна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Обычно суды смотрят на положение о премировании. В нем может быть указано, что премия не выплачивается тем, кто уволен на момент принятия решения о ее начислении. Тогда работодатель свободен от этой выплаты. К такому выводу приходили </w:t>
            </w:r>
            <w:hyperlink r:id="rId5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Приморский краевой суд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, </w:t>
            </w:r>
            <w:hyperlink r:id="rId6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Пермский краевой суд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Вместе с тем некоторые суды признают подобные условия дискриминацией. Если бывший работник соответствует критериям вознаграждения, то не важно, уволился он до приказа о премировании или после. Платить премию нужно. Этой позиции придерживаются </w:t>
            </w:r>
            <w:hyperlink r:id="rId7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Санкт-Петербургский городской суд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, </w:t>
            </w:r>
            <w:hyperlink r:id="rId8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Ставропольский краевой суд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hyperlink r:id="rId9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Хабаровский краевой суд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/>
                <w:b/>
                <w:bCs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Документы: </w:t>
            </w:r>
            <w:hyperlink r:id="rId10">
              <w:r>
                <w:rPr>
                  <w:rFonts w:eastAsia="Calibri" w:cs="Calibri"/>
                  <w:b/>
                  <w:bCs/>
                  <w:i/>
                  <w:i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Письмо</w:t>
              </w:r>
            </w:hyperlink>
            <w:r>
              <w:rPr>
                <w:rFonts w:eastAsia="Calibri" w:cs="Calibri"/>
                <w:b/>
                <w:bCs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 Минтруда России от 14.03.2018 N 14-1/ООГ-1874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firstLine="540"/>
              <w:jc w:val="both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октябр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a0f4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a0f4a"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a0f4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ba0f4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a0f4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a0f4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consultantplus://offline/ref=C112098732F528DA919E64E5123E371EBAAB9105F086646AA9681AAF9A2D3ACE09A4DC5F8C98295AA7c7cAI" TargetMode="External"/><Relationship Id="rId4" Type="http://schemas.openxmlformats.org/officeDocument/2006/relationships/hyperlink" Target="consultantplus://offline/ref=C112098732F528DA919E64E5123E371EBAAB9105F086646AA9681AAF9A2D3ACE09A4DC5F8C98295AA7c7c4I" TargetMode="External"/><Relationship Id="rId5" Type="http://schemas.openxmlformats.org/officeDocument/2006/relationships/hyperlink" Target="consultantplus://offline/ref=C112098732F528DA919E66F9193E371EBAAB9603F785616AA9681AAF9A2D3ACE09A4DC5F8C98295AA5c7cCI" TargetMode="External"/><Relationship Id="rId6" Type="http://schemas.openxmlformats.org/officeDocument/2006/relationships/hyperlink" Target="consultantplus://offline/ref=C112098732F528DA919E66F90D3E371EBAAB940AF48E606AA9681AAF9A2D3ACE09A4DC5F8C98295AA4c7c4I" TargetMode="External"/><Relationship Id="rId7" Type="http://schemas.openxmlformats.org/officeDocument/2006/relationships/hyperlink" Target="consultantplus://offline/ref=C112098732F528DA919E66F70F2A371EBAA29305F4806A37A36043A3982A35911EA395538D982959cAc2I" TargetMode="External"/><Relationship Id="rId8" Type="http://schemas.openxmlformats.org/officeDocument/2006/relationships/hyperlink" Target="consultantplus://offline/ref=C112098732F528DA919E66F90E23371EBAA8930AF6866A37A36043A3982A35911EA395538D98295EcAc4I" TargetMode="External"/><Relationship Id="rId9" Type="http://schemas.openxmlformats.org/officeDocument/2006/relationships/hyperlink" Target="consultantplus://offline/ref=C112098732F528DA919E66F9193E371EBAAE9407F08E6A37A36043A3982A35911EA395538D982959cAc7I" TargetMode="External"/><Relationship Id="rId10" Type="http://schemas.openxmlformats.org/officeDocument/2006/relationships/hyperlink" Target="consultantplus://offline/ref=C112098732F528DA919E64E5123E371EBAAB9105F086646AA9681AAF9A2D3ACE09A4DC5F8C98295AA7c7cA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72</Words>
  <Characters>2691</Characters>
  <CharactersWithSpaces>315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7:00Z</dcterms:created>
  <dc:creator>Admin</dc:creator>
  <dc:description/>
  <dc:language>en-US</dc:language>
  <cp:lastModifiedBy>Admin</cp:lastModifiedBy>
  <cp:lastPrinted>2018-10-02T08:38:00Z</cp:lastPrinted>
  <dcterms:modified xsi:type="dcterms:W3CDTF">2018-10-02T08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