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4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val="clear" w:color="auto" w:fill="FFFFFF"/>
                    <w:spacing w:lineRule="atLeast" w:line="675" w:before="0" w:after="0"/>
                    <w:jc w:val="left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kern w:val="2"/>
                      <w:sz w:val="24"/>
                      <w:szCs w:val="24"/>
                      <w:lang w:val="ru-RU" w:eastAsia="ru-RU" w:bidi="ar-SA"/>
                    </w:rPr>
                    <w:t>Минздрав разъяснил, за что не должны платить пациенты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ОСКВА, 17 дек – РИА Новости. 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Министерство здравоохранения </w:t>
            </w:r>
            <w:hyperlink r:id="rId3" w:tgtFrame="_blank">
              <w:r>
                <w:rPr>
                  <w:rFonts w:eastAsia="Times New Roman" w:cs="Arial" w:ascii="Arial" w:hAnsi="Arial"/>
                  <w:color w:val="333333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рассказало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, за какие виды врачебной помощи не должны платить россияне.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Для граждан бесплатна: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0075FF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75FF"/>
                <w:kern w:val="0"/>
                <w:sz w:val="18"/>
                <w:szCs w:val="18"/>
                <w:lang w:val="ru-RU" w:eastAsia="ru-RU" w:bidi="ar-SA"/>
              </w:rPr>
              <w:t>—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200"/>
              <w:jc w:val="left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4"/>
                <w:szCs w:val="24"/>
                <w:lang w:val="ru-RU" w:eastAsia="ru-RU" w:bidi="ar-SA"/>
              </w:rPr>
              <w:t>первичная медико-санитарная помощь, которую оказывают фельдшеры, акушеры, участковые терапевты и педиатры, а также врачи-специалисты;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0075FF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75FF"/>
                <w:kern w:val="0"/>
                <w:sz w:val="18"/>
                <w:szCs w:val="18"/>
                <w:lang w:val="ru-RU" w:eastAsia="ru-RU" w:bidi="ar-SA"/>
              </w:rPr>
              <w:t>—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200"/>
              <w:jc w:val="left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4"/>
                <w:szCs w:val="24"/>
                <w:lang w:val="ru-RU" w:eastAsia="ru-RU" w:bidi="ar-SA"/>
              </w:rPr>
              <w:t>специализированная помощь, которая включает в себя профилактику, диагностику и лечение заболеваний, требующих использования специальных методов и сложных технологий;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0075FF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75FF"/>
                <w:kern w:val="0"/>
                <w:sz w:val="18"/>
                <w:szCs w:val="18"/>
                <w:lang w:val="ru-RU" w:eastAsia="ru-RU" w:bidi="ar-SA"/>
              </w:rPr>
              <w:t>—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200"/>
              <w:jc w:val="left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4"/>
                <w:szCs w:val="24"/>
                <w:lang w:val="ru-RU" w:eastAsia="ru-RU" w:bidi="ar-SA"/>
              </w:rPr>
              <w:t>высокотехнологичная помощь с применением новых, сложных или уникальных, а также ресурсоемких методов лечения;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0075FF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75FF"/>
                <w:kern w:val="0"/>
                <w:sz w:val="18"/>
                <w:szCs w:val="18"/>
                <w:lang w:val="ru-RU" w:eastAsia="ru-RU" w:bidi="ar-SA"/>
              </w:rPr>
              <w:t>—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kern w:val="0"/>
                <w:sz w:val="24"/>
                <w:szCs w:val="24"/>
                <w:lang w:val="ru-RU" w:eastAsia="ru-RU" w:bidi="ar-SA"/>
              </w:rPr>
              <w:t>скорая медицинская помощь, которая оказывается, если необходимо срочное врачебное вмешательство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Fonts w:eastAsia="Times New Roman" w:cs="Arial" w:ascii="Arial" w:hAnsi="Arial"/>
                  <w:b/>
                  <w:bCs/>
                  <w:color w:val="FFFFFF"/>
                  <w:kern w:val="0"/>
                  <w:sz w:val="27"/>
                  <w:szCs w:val="27"/>
                  <w:lang w:val="ru-RU" w:eastAsia="ru-RU" w:bidi="ar-SA"/>
                </w:rPr>
                <w:t>В Минздраве прокомментировали идею вернуть курилки в аэропорты</w:t>
              </w:r>
            </w:hyperlink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В памятке также указано, что россияне не должны платить за медицинскую реабилитацию, экстракорпоральное оплодотворение (ЭКО), диализ, химиотерапию при злокачественных заболеваниях, профилактические мероприятия.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Кроме того, бесплатными являются оказание медицинских услуг, назначение и применение в стационарах лекарственных препаратов, включенных в перечень жизненно необходимых и важнейших лекарственных препаратов, назначение и применение медицинских изделий, компонентов крови и лечебного питания, а также размещение пациентов в маломестных палатах по медицинским или эпидемиологическим показания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Fonts w:eastAsia="Times New Roman" w:cs="Arial" w:ascii="Arial" w:hAnsi="Arial"/>
                  <w:b/>
                  <w:bCs/>
                  <w:color w:val="FFFFFF"/>
                  <w:kern w:val="0"/>
                  <w:sz w:val="27"/>
                  <w:szCs w:val="27"/>
                  <w:lang w:val="ru-RU" w:eastAsia="ru-RU" w:bidi="ar-SA"/>
                </w:rPr>
                <w:t>Минздрав назвал возможные сроки увеличения возраста продажи алкоголя</w:t>
              </w:r>
            </w:hyperlink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Если госпитализация нужна ребенку до четырех лет, то спальное место в палате и питание в стационаре бесплатно предоставляется одному из его родителей или законных представителей.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Помимо этого, бесплатна транспортировка стационарных пациентов для диагностических исследований, если их невозможно провести в каком-либо медучреждении.</w:t>
            </w:r>
          </w:p>
          <w:p>
            <w:pPr>
              <w:pStyle w:val="Normal"/>
              <w:widowControl/>
              <w:shd w:val="clear" w:color="auto" w:fill="FFFFFF"/>
              <w:spacing w:lineRule="atLeast" w:line="39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Памятка написана в соответствии с Программой государственных гарантий бесплатного оказания гражданам медицинской помощи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декаб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3352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3352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73352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3352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s://www.rosminzdrav.ru/news/2018/12/14/10184-minzdrav-rossii-podgotovil-pamyatku-dlya-grazhdan-o-garantiyah-besplatnogo-okazaniya-meditsinskoy-pomoschi" TargetMode="External"/><Relationship Id="rId4" Type="http://schemas.openxmlformats.org/officeDocument/2006/relationships/hyperlink" Target="https://ria.ru/20181212/1547872679.html" TargetMode="External"/><Relationship Id="rId5" Type="http://schemas.openxmlformats.org/officeDocument/2006/relationships/hyperlink" Target="https://ria.ru/20181214/154797739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76</Words>
  <Characters>2146</Characters>
  <CharactersWithSpaces>251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54:00Z</dcterms:created>
  <dc:creator>Admin</dc:creator>
  <dc:description/>
  <dc:language>en-US</dc:language>
  <cp:lastModifiedBy>Admin</cp:lastModifiedBy>
  <dcterms:modified xsi:type="dcterms:W3CDTF">2018-12-17T06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