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12"/>
      </w:tblGrid>
      <w:tr>
        <w:trPr>
          <w:trHeight w:val="3960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6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NoSpacing"/>
                    <w:widowControl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Топ-12 главных достижений Общероссийского Профсоюза образования в 2018 году</w:t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Spacing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рамках публичного отчёта Центрального Совета Профсоюза за 2018 г. определены 12 главных достижений Профсоюза в 2018 году.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ind w:left="993" w:hanging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одействие росту уровня доходов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лавное достижение –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содействие законодательному установлению выплаты педагогическим работникам компенсации за работу по подготовке и проведению государственной итоговой аттестации (ГИА)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200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Обеспечение достойных условий труда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создание предпосылок для ограничения объёма отчётностиразличных категорий педагогических работников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200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Социальная поддержка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 xml:space="preserve">внедрение федеральной </w:t>
            </w:r>
            <w:r>
              <w:rPr>
                <w:rFonts w:eastAsia="Calibri" w:cs="" w:ascii="Times New Roman" w:hAnsi="Times New Roman"/>
                <w:color w:val="000000"/>
                <w:kern w:val="0"/>
                <w:sz w:val="28"/>
                <w:szCs w:val="28"/>
                <w:u w:val="single"/>
                <w:lang w:val="ru-RU" w:eastAsia="en-US" w:bidi="ar-SA"/>
              </w:rPr>
              <w:t>дисконтной программы для членов Профсоюза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before="0" w:after="200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Охрана труда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расчёт нормативных затрат на мероприятия по охране труда в образовательных организациях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V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Социальное партнёрство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заключение соглашений с Рособрнадзором и Росмолодёжью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V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Оптимизация применения квалификационных требований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предотвращение необоснованного увольнения педагогических работников по причине несоответствия их изменённым квалификационным требованиям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V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Совершенствование методики проведения аттестации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обеспечение привлечения учителей к экспертизе (в рамках апробации) единой модели аттестациина добровольных началах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VI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Экспертиза профессиональных стандартов и их проектов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недопущение закрепления в профессиональных стандартах положений, нарушающих права работников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X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Профилактика насилия в образовательной среде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лавное достижение –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создание предпосылок для профилактики насилия в отношении педагогических работников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X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Моральное стимулирование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повышение статуса профсоюзных наград, демократизация условий и практики награждения ими работников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X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Повышение престижа профессии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содействие повышению общественного статуса и значимости профессии учителя начальных классов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XII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. Развитие кадрового и экспертного потенциала Профсоюза.</w:t>
            </w:r>
          </w:p>
          <w:p>
            <w:pPr>
              <w:pStyle w:val="NoSpacing"/>
              <w:widowControl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Главное достижение –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u w:val="single"/>
                <w:lang w:val="ru-RU" w:eastAsia="en-US" w:bidi="ar-SA"/>
              </w:rPr>
              <w:t>объединение представителей педагогического и научно-педагогического сообществ для решения задач профессионального роста педагогических работников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.</w:t>
            </w:r>
            <w:bookmarkStart w:id="0" w:name="_GoBack"/>
            <w:bookmarkEnd w:id="0"/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декабр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4ba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link w:val="NoSpacing"/>
    <w:uiPriority w:val="1"/>
    <w:qFormat/>
    <w:rsid w:val="008d4b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c3ec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d4ba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d4ba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link w:val="Style14"/>
    <w:uiPriority w:val="1"/>
    <w:qFormat/>
    <w:rsid w:val="008d4ba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c3ec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d4b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373</Words>
  <Characters>2128</Characters>
  <CharactersWithSpaces>24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43:00Z</dcterms:created>
  <dc:creator>Admin</dc:creator>
  <dc:description/>
  <dc:language>en-US</dc:language>
  <cp:lastModifiedBy>pavx</cp:lastModifiedBy>
  <dcterms:modified xsi:type="dcterms:W3CDTF">2018-12-25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