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1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tLeast" w:line="286" w:before="0" w:after="200"/>
              <w:jc w:val="left"/>
              <w:textAlignment w:val="baseline"/>
              <w:rPr>
                <w:rFonts w:ascii="Arial" w:hAnsi="Arial" w:eastAsia="Times New Roman" w:cs="Arial"/>
                <w:i/>
                <w:i/>
                <w:iCs/>
                <w:color w:val="999999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999999"/>
                <w:kern w:val="0"/>
                <w:sz w:val="22"/>
                <w:szCs w:val="22"/>
                <w:lang w:val="ru-RU" w:eastAsia="ru-RU" w:bidi="ar-SA"/>
              </w:rPr>
              <w:t>31.05.2018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120"/>
              <w:jc w:val="left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46"/>
                <w:szCs w:val="4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46"/>
                <w:szCs w:val="46"/>
                <w:lang w:val="ru-RU" w:eastAsia="ru-RU" w:bidi="ar-SA"/>
              </w:rPr>
              <w:t>Пленум ВС РФ дал новые разъяснения по трудовым вопроса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319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Пленум Верховного суда уделил внимание возникновению, оформлению и особенностям трудовых отношений, а также процессуальным вопросам. Хотя акцент в Постановлении сделан на регулировании работы на микропредприятиях и у физлиц, многие выводы могут пригодиться всем работодателя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319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Среди интересных разъяснений отметим следующие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0" w:after="240"/>
              <w:ind w:left="480" w:hanging="36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За разрешением трудовых споров можно обращаться непосредственно в суд — обязательного досудебного порядка по ним нет (п. 11 Постановления)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0" w:after="240"/>
              <w:ind w:left="480" w:hanging="36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Если работодатель фактически допускает к работе, но, вопреки намерению сотрудника, не оформляет письменный трудовой договор, суд может расценить это как злоупотребление правом (п. 20 Постановления)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val="clear" w:color="auto" w:fill="FFFFFF"/>
              <w:spacing w:lineRule="auto" w:line="240" w:before="0" w:after="240"/>
              <w:ind w:left="480" w:hanging="36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Когда в материалах дела нет письменных доказательств размера заработной платы, суд может определить его, учитывая, сколько обычно получает работник с такой же квалификацией в данной местности. Если установить размер такого вознаграждения невозможно, суд вправе применить региональную "минималку" (п. 23 Постановления).</w:t>
            </w:r>
          </w:p>
          <w:tbl>
            <w:tblPr>
              <w:tblW w:w="68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169"/>
              <w:gridCol w:w="5688"/>
            </w:tblGrid>
            <w:tr>
              <w:trPr/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Документ:</w:t>
                  </w:r>
                </w:p>
              </w:tc>
              <w:tc>
                <w:tcPr>
                  <w:tcW w:w="568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hyperlink r:id="rId3">
                    <w:r>
                      <w:rPr>
                        <w:rFonts w:eastAsia="Times New Roman" w:cs="Times New Roman" w:ascii="Times New Roman" w:hAnsi="Times New Roman"/>
                        <w:color w:val="413A61"/>
                        <w:sz w:val="26"/>
                        <w:szCs w:val="26"/>
                        <w:u w:val="single"/>
                        <w:lang w:eastAsia="ru-RU"/>
                      </w:rPr>
                      <w:t>Постановление Пленума ВС РФ от 29.05.2018 N 15</w:t>
                    </w:r>
                  </w:hyperlink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май</w:t>
            </w:r>
            <w:bookmarkStart w:id="0" w:name="_GoBack"/>
            <w:bookmarkEnd w:id="0"/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64fd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928c6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64fd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864fd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928c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864fd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s://storage.consultant.ru/ondb/attachments/201805/r/rjiqaa1gv2rwbqtf/Plenum_VS_RF_po_mikropredpriatiam_SH7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30</Words>
  <Characters>1314</Characters>
  <CharactersWithSpaces>15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04:00Z</dcterms:created>
  <dc:creator>Admin</dc:creator>
  <dc:description/>
  <dc:language>en-US</dc:language>
  <cp:lastModifiedBy>Admin</cp:lastModifiedBy>
  <cp:lastPrinted>2018-05-31T09:06:00Z</cp:lastPrinted>
  <dcterms:modified xsi:type="dcterms:W3CDTF">2018-05-31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