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br/>
      </w:r>
    </w:p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7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firstLine="540"/>
              <w:jc w:val="both"/>
              <w:outlineLvl w:val="0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7.07.2018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Минтруд рассказал, как правильно сравнить зарплату сотрудника с МРОТ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Изучите ответы на частые вопросы о расчете "минималки". Если вы делали не так, как говорит ведомство, лучше не тянуть до проверки. Доплатите сотрудникам и выдайте компенсацию за задержку зарплаты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ак учесть квартальные и годовые премии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Сравнивая доход сотрудника с МРОТ, премии нужно прибавлять к зарплате только в тех месяцах, в которых </w:t>
            </w:r>
            <w:r>
              <w:rPr>
                <w:b/>
                <w:kern w:val="0"/>
                <w:sz w:val="22"/>
                <w:lang w:val="ru-RU" w:bidi="ar-SA"/>
              </w:rPr>
              <w:t>начислены</w:t>
            </w:r>
            <w:r>
              <w:rPr>
                <w:kern w:val="0"/>
                <w:sz w:val="22"/>
                <w:lang w:val="ru-RU" w:bidi="ar-SA"/>
              </w:rPr>
              <w:t xml:space="preserve"> поощрительные выплаты. В тех месяцах, когда премия не начислялась, зарплата должна быть не ниже МРОТ, </w:t>
            </w:r>
            <w:hyperlink r:id="rId3">
              <w:r>
                <w:rPr>
                  <w:color w:val="0000FF"/>
                  <w:kern w:val="0"/>
                  <w:sz w:val="22"/>
                  <w:lang w:val="ru-RU" w:bidi="ar-SA"/>
                </w:rPr>
                <w:t>предупреждает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Минтруд. Не имеет значения, что с учетом квартальных или годовых премий средний ежемесячный доход работника равен МРОТ или превышает его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ак рассчитать доход повременщика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Если сотрудник трудится неполный рабочий день и получает зарплату пропорционально отработанному времени, то сравнивать доход с "минималкой" </w:t>
            </w:r>
            <w:hyperlink r:id="rId4">
              <w:r>
                <w:rPr>
                  <w:color w:val="0000FF"/>
                  <w:kern w:val="0"/>
                  <w:sz w:val="22"/>
                  <w:lang w:val="ru-RU" w:bidi="ar-SA"/>
                </w:rPr>
                <w:t>нужно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2"/>
                <w:lang w:val="ru-RU" w:bidi="ar-SA"/>
              </w:rPr>
              <w:t>в пересчете</w:t>
            </w:r>
            <w:r>
              <w:rPr>
                <w:kern w:val="0"/>
                <w:sz w:val="22"/>
                <w:lang w:val="ru-RU" w:bidi="ar-SA"/>
              </w:rPr>
              <w:t xml:space="preserve"> на полную месячную ставку. "Виртуальная" сумма должна быть как минимум на уровне МРОТ. А вот по факту доход повременщика может быть ниже минимальной зарплаты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Как быть с совместителями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Зарплату совместителей (как внешних, так и внутренних) </w:t>
            </w:r>
            <w:hyperlink r:id="rId5">
              <w:r>
                <w:rPr>
                  <w:color w:val="0000FF"/>
                  <w:kern w:val="0"/>
                  <w:sz w:val="22"/>
                  <w:lang w:val="ru-RU" w:bidi="ar-SA"/>
                </w:rPr>
                <w:t>нужно сравнивать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с МРОТ </w:t>
            </w:r>
            <w:r>
              <w:rPr>
                <w:b/>
                <w:kern w:val="0"/>
                <w:sz w:val="22"/>
                <w:lang w:val="ru-RU" w:bidi="ar-SA"/>
              </w:rPr>
              <w:t>отдельно</w:t>
            </w:r>
            <w:r>
              <w:rPr>
                <w:kern w:val="0"/>
                <w:sz w:val="22"/>
                <w:lang w:val="ru-RU" w:bidi="ar-SA"/>
              </w:rPr>
              <w:t xml:space="preserve"> по каждому трудовому договору. Она должна быть не ниже МРОТ в каждом случае. Если работник трудится неполный рабочий день, то сравнивайте в пересчете на полную ставку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i/>
                <w:kern w:val="0"/>
                <w:sz w:val="22"/>
                <w:lang w:val="ru-RU" w:bidi="ar-SA"/>
              </w:rPr>
              <w:t xml:space="preserve">Документ: </w:t>
            </w:r>
            <w:hyperlink r:id="rId6">
              <w:r>
                <w:rPr>
                  <w:i/>
                  <w:color w:val="0000FF"/>
                  <w:kern w:val="0"/>
                  <w:sz w:val="22"/>
                  <w:lang w:val="ru-RU" w:bidi="ar-SA"/>
                </w:rPr>
                <w:t>Письмо</w:t>
              </w:r>
            </w:hyperlink>
            <w:r>
              <w:rPr>
                <w:i/>
                <w:kern w:val="0"/>
                <w:sz w:val="22"/>
                <w:lang w:val="ru-RU" w:bidi="ar-SA"/>
              </w:rPr>
              <w:t xml:space="preserve"> Минтруда России от 05.06.2018 N 14-0/10/В-4085</w:t>
            </w:r>
          </w:p>
        </w:tc>
      </w:tr>
      <w:tr>
        <w:trPr>
          <w:trHeight w:val="1513" w:hRule="atLeast"/>
        </w:trPr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8794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8794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8794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8794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FBC5EF320DB0C11ECDEE3222A54A79A2000DECA35E9DC24DA6B7758EE8E0ABC2C729A1DF2CF4C26ClBq1M" TargetMode="External"/><Relationship Id="rId4" Type="http://schemas.openxmlformats.org/officeDocument/2006/relationships/hyperlink" Target="consultantplus://offline/ref=FBC5EF320DB0C11ECDEE3222A54A79A2000DECA35E9DC24DA6B7758EE8E0ABC2C729A1DF2CF4C26ClBq5M" TargetMode="External"/><Relationship Id="rId5" Type="http://schemas.openxmlformats.org/officeDocument/2006/relationships/hyperlink" Target="consultantplus://offline/ref=FBC5EF320DB0C11ECDEE3222A54A79A2000DECA35E9DC24DA6B7758EE8E0ABC2C729A1DF2CF4C26FlBq0M" TargetMode="External"/><Relationship Id="rId6" Type="http://schemas.openxmlformats.org/officeDocument/2006/relationships/hyperlink" Target="consultantplus://offline/ref=FBC5EF320DB0C11ECDEE3222A54A79A2000DECA35E9DC24DA6B7758EE8E0ABC2C729A1DF2CF4C26DlBq1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30</Words>
  <Characters>1882</Characters>
  <CharactersWithSpaces>220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42:00Z</dcterms:created>
  <dc:creator>Admin</dc:creator>
  <dc:description/>
  <dc:language>en-US</dc:language>
  <cp:lastModifiedBy>Admin</cp:lastModifiedBy>
  <dcterms:modified xsi:type="dcterms:W3CDTF">2018-07-30T12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