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3960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4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pacing w:lineRule="auto" w:line="240" w:before="0" w:after="75"/>
                    <w:ind w:left="300" w:hanging="0"/>
                    <w:jc w:val="left"/>
                    <w:outlineLvl w:val="0"/>
                    <w:rPr>
                      <w:rFonts w:ascii="Trebuchet MS" w:hAnsi="Trebuchet MS" w:eastAsia="Times New Roman" w:cs="Times New Roman"/>
                      <w:color w:val="1E68AF"/>
                      <w:kern w:val="2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Times New Roman" w:ascii="Trebuchet MS" w:hAnsi="Trebuchet MS"/>
                      <w:color w:val="1E68AF"/>
                      <w:kern w:val="2"/>
                      <w:sz w:val="36"/>
                      <w:szCs w:val="36"/>
                      <w:lang w:val="ru-RU" w:eastAsia="ru-RU" w:bidi="ar-SA"/>
                    </w:rPr>
                    <w:t>Конституционный Суд РФ учёл позицию Профсоюза, защитив от увольнения аттестованных воспитателей детских садов с педагогическим опытом без образования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rebuchet MS" w:hAnsi="Trebuchet MS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14 ноября Конституционный Суд Российской Федерации провозгласил </w:t>
            </w:r>
            <w:hyperlink r:id="rId3" w:tgtFrame="_blank">
              <w:r>
                <w:rPr>
                  <w:rFonts w:eastAsia="Times New Roman" w:cs="Times New Roman" w:ascii="Trebuchet MS" w:hAnsi="Trebuchet MS"/>
                  <w:color w:val="494B5C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Постановление по делу о проверке конституционности статьи 46 Федерального закона "Об образовании в Российской Федерации"</w:t>
              </w:r>
            </w:hyperlink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150" w:after="150"/>
              <w:jc w:val="both"/>
              <w:rPr>
                <w:rFonts w:ascii="Trebuchet MS" w:hAnsi="Trebuchet MS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Дело о проверке конституционности статьи 46 Федерального закона "Об образовании в Российской Федерации" в связи с жалобой гражданки Ирины Серегиной, проработавшей в должности воспитателя детского сада города Камышина Волгоградской области почти 30 лет, но не имевшей высшего педагогического образования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В 2017 году Ирина Серегина была уволена со ссылкой на Федеральный закон "Об образовании в Российской Федерации", устанавливающий требования к лицам, которые могут быть допущены к педагогической деятельности: наличие высшего или среднего профессионального образования</w:t>
            </w:r>
          </w:p>
          <w:p>
            <w:pPr>
              <w:pStyle w:val="Normal"/>
              <w:widowControl/>
              <w:spacing w:lineRule="auto" w:line="240" w:before="150" w:after="150"/>
              <w:jc w:val="both"/>
              <w:rPr>
                <w:rFonts w:ascii="Trebuchet MS" w:hAnsi="Trebuchet MS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По мнению заявителя, оспариваемая норма противоречит статьям 2, 18, 37 и 55 Конституции Российской Федерации, поскольку во взаимосвязи с положениями Трудового кодекса Российской Федерации позволяет увольнять лиц, не имеющих соответствующего образования, без учёта предыдущей педагогической работы и обстоятельств, характеризующих их личность. Заявитель отмечает, что тем самым законодатель оставил без внимания её права как педагогического работника на сохранение официально признанного статуса воспитателя первой категор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rebuchet MS" w:hAnsi="Trebuchet MS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Как отмечается в </w:t>
            </w:r>
            <w:hyperlink r:id="rId4" w:tgtFrame="_blank">
              <w:r>
                <w:rPr>
                  <w:rFonts w:eastAsia="Times New Roman" w:cs="Times New Roman" w:ascii="Trebuchet MS" w:hAnsi="Trebuchet MS"/>
                  <w:color w:val="494B5C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Постановлении Конституционного Суда Российской Федерации</w:t>
              </w:r>
            </w:hyperlink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, государство должно участвовать в формировании высокопрофессионального педагогического состава и для этого может устанавливать определённые квалификационные требования в защиту прав и законных интересов несовершеннолетних. При введении в действие оспоренного закона предполагалось, что установленные требования к образованию педагогов должны применяться при решении вопроса о приёме на работу, поскольку именно на этом этапе оцениваются деловые качества гражданина и его работоспособность. Кроме того, в трудовое законодательство было введено понятие профессионального стандарта. Цель введения этих стандартов и их предназначение в механизме правового регулирования не предполагали увольнения с работы лиц, не соответствующих в полной мере квалификационным требованиям, но успешно выполняющих свои трудовые обязанности. Решение вопроса о продолжении их профессиональной деятельности должно было осуществляться с учётом длящегося характера трудовых отношений и по результатам аттестаций.</w:t>
            </w:r>
          </w:p>
          <w:p>
            <w:pPr>
              <w:pStyle w:val="Normal"/>
              <w:widowControl/>
              <w:spacing w:lineRule="auto" w:line="240" w:before="150" w:after="150"/>
              <w:jc w:val="both"/>
              <w:rPr>
                <w:rFonts w:ascii="Trebuchet MS" w:hAnsi="Trebuchet MS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Воспитатель детского сада, равно как и другие педагогические работники, подлежит периодической аттестации. Если работник, уже состоящий в трудовых отношениях с учреждением, успешно выполнял свои обязанности и прошёл аттестацию, то одно только отсутствие у него должного образования не может служить причиной его увольнения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rebuchet MS" w:hAnsi="Trebuchet MS"/>
                <w:color w:val="333333"/>
                <w:kern w:val="0"/>
                <w:sz w:val="24"/>
                <w:szCs w:val="24"/>
                <w:lang w:val="ru-RU" w:eastAsia="ru-RU" w:bidi="ar-SA"/>
              </w:rPr>
              <w:t>Таким образом, Конституционный Суд Российской Федерации признал неконституционной правоприменительную практику, позволяющую использовать часть 1 статьи 46 Федерального закона "Об образовании в Российской Федерации" в качестве единственного повода для прекращения трудового договора с воспитателями дошкольных образовательных организаций, принятых на работу до вступления в силу оспариваемого закона и успешно осуществляющих профессиональную деятельность.</w:t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нояб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f2d9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f2d9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f2d9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f2d9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://doc.ksrf.ru/decision/KSRFDecision363389.pdf" TargetMode="External"/><Relationship Id="rId4" Type="http://schemas.openxmlformats.org/officeDocument/2006/relationships/hyperlink" Target="http://doc.ksrf.ru/decision/KSRFDecision363389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558</Words>
  <Characters>3183</Characters>
  <CharactersWithSpaces>373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37:00Z</dcterms:created>
  <dc:creator>Admin</dc:creator>
  <dc:description/>
  <dc:language>en-US</dc:language>
  <cp:lastModifiedBy>Admin</cp:lastModifiedBy>
  <dcterms:modified xsi:type="dcterms:W3CDTF">2018-11-20T0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